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29.11.2021</w:t>
        <w:tab/>
        <w:tab/>
        <w:tab/>
        <w:tab/>
        <w:tab/>
        <w:tab/>
        <w:tab/>
        <w:t xml:space="preserve"> 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равствуй, Зимушка - зим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1.Расширение представлений о зиме (изменения в погоде, растения зимой, поведение зверей и птиц). Знакомство с зимними видами спорта (коньки, лыжи, санки). 2.Формирование представлений о безопасном поведении зимой.3. Развитие исследовательского и познавательного интереса к экспериментированию со снегом и льдом. 4. Воспитание бережного отношения к природе, способности замечать красоту зим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2021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с детьми на тему: «Чем мне нравится зима?» - учить детей передавать в речи свои представления о зиме, впечатления.</w:t>
            </w:r>
          </w:p>
          <w:p>
            <w:pPr>
              <w:pStyle w:val="Normal"/>
              <w:widowControl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Когда это бывает?» -  закрепить с детьми времена года. Пальчиковая игра «Семья» -развивать мелкую  моторику рук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по ЗКР  д/и «Медвежата мёд едят» - развивать артикуляционный аппарат детей, с Сашей ,Никитой Ф.,Никитой Р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правильно пользоваться ложкой, есть с закрытым ртом, пользоваться салфеткой по мере необходим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, правильно держать ложку в руке и аккуратно кушать, держа спину прям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альбома: «Зима». Продолжать знакомить детей со временем года «Зима»; развивать речь, память; воспитывать любознательност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лушание «Зима» муз. В. Карасевой, сл. Н. Френкель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 эстетическое  развитие  Музыка  по плану музыкального руководителя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. Ребёнок и окружающий мир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Беседа: «Здравствуй, зимушка – зима!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нежинками познакомить детей со свойствами снега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.И. «Снежинки», «Два Мороза», «Ветер и снежинки» - формировать умение соблюдать правила 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гр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бегать, не наталкиваясь друг на друга; действовать по сигналу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прыгивание через ямки,  учить детей удерживать равновесие  при прыжке, через препятствия на двух ногах, с Юлей,Вероникой,Малик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с детьми, правила поведения на участке, во время прогулок, в холодный период. Не облизывать языком железные предметы, не бегать по льду, не ходить по обледенелым предметам, для собственной безопасности, не есть сне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деятельности детей со снег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нести атрибуты для игр – лопатки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здоровительна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детям сказки «Снегурочка» - познакомить детей с новой для них сказк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но-экспериментальная деятельность на тему: « Почему снежинка тает?» - познакомить детей со свойствами снежин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умение правильно держать карандаш в руке, умение аккуратно закрашивать рисунок, не выходя за контур, развивать желание раскрашивать, развивать усидчивость, с Владиком,Грише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накомство с элементарными правилами безопасного передвижения в помещении: быть осторожными при спуске и подъеме по лестнице; держаться за перил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работа в центре театрализованн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Наблюдения за погодой, сравнить утреннюю и вечернюю погоду. П/и «Ножки» -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прислушиваться к взрослому, выполнять движения в соответствии с текстом; развиват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ображ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 xml:space="preserve">                                  Дата: 30.11.2021</w:t>
        <w:tab/>
        <w:tab/>
        <w:tab/>
        <w:tab/>
        <w:tab/>
        <w:tab/>
        <w:tab/>
        <w:t xml:space="preserve">          День недели: Вторник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с детьми картин по теме «Зима» - закрепить с детьми признаки зим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гимнастика «Мы во двор пошли гулять» -  учить детей согласовывать движения пальчиков в соответствии с текстом; развивать мелкую моторику рук. Д/и « Что лишнее?» - закрепление признаков времен год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 по ФЭМП  «Найди фигуру», на закрепление с детьми геометрических фигур, с Тимерханом,Гришей,Лиз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«Почему важно следить за внешним видом?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артинок по теме -  «Правила гигиены» - закрепить знание детей, о предметах личной гигиены (мыло, полотенце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музыкальными игрушками, пение знакомых песенок, музыкальные игры - формировать умение подыгрывать на музыкальных инструмента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сти с родителями беседу на тему: «Одежда детей в группе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дение с детьми в домашних условиях закаливающих процедур и утренней гимнастики, регулярных прогулок на свежем воздухе с целью совершенствования привычки к здоровьесберегающему поведе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-ра По плану физ.руководителя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 Развитие речи, ЧХЛ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 xml:space="preserve"> Чтение рассказа Л. Воронковой «Снег идет»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Наблюдение за елью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 познакомить с деревом — елью; обогащать и активизировать словарь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«Бегите ко мне», «Волки и зайцы», «Снежная карусель» - упражнять детей в беге в одном направлении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2"/>
                <w:szCs w:val="22"/>
                <w:lang w:val="ru-RU" w:eastAsia="ru-RU" w:bidi="ar-SA"/>
              </w:rPr>
              <w:t>учить бегать легко, не наталкиваясь друг на друг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по развитию движений. «Перепрыгни через снежный вал» - упражнять в прыжках на дух ногах через препятствие, с Димой,Таисией,Ки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«Морозные деньки» Формировать представление о временах года: зима; связях между временами года и погодой; называть основные приметы зимнего период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ая деятельность  - игры с выносным материалом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детям стихов о зиме - развивать выразительность речи, чувство ритм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/р игра «Семья» - учить детей как правильно собираться с родителями на прогулк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ороводная игра «Ровным кругом» -учить образовывать круг, держас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 руки и водить хоровод то в одну сторону то в другую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зопасность (ребенок и другие люди)русская народная сказка «Заюшкина избушка»  - объяснить ребёнку, что приятная внешность незнакомого человека не всегда означает его добрые намерения, с Маликом,Мироном,Дашей.</w:t>
            </w:r>
          </w:p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зывать интерес  к поэтическому слову; побуждать  внимательно, слушать  чтение стихотворения, понимать его содержание; вовлекать детей в диалог, поощрять инициативные высказы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работа в центре театрализованн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«Измени голос»-Учить выражать эмоции через движения и мимику; учить выразительной интонации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ая деятельность  - игры с выносным материалом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01.12.2021</w:t>
        <w:tab/>
        <w:tab/>
        <w:tab/>
        <w:tab/>
        <w:tab/>
        <w:tab/>
        <w:tab/>
        <w:t xml:space="preserve">              День недели: Среда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269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2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2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иллюстрации «Зимние забавы». Разучивание потешки «На ледок- то, на ледок выпал беленький снежок… 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Доскажи фразу» - научить согласовывать существительные и прилагательные в роде, числе и падеже. Конструктивные игры «Дорожка для зайчиков» (разной длины) - развитие мелкой моторики,  координации движений пальцев рук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игра  «Погреем пальчики» на развитие моторики рук. Пальчиковая гимнастика « Снег кружится», с Сашей,Костя Е.,Костя Ш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 из цикла «Зим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о снежинкой на нити, на развитие речевого дых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-ра По плану физ.руководителя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. ФЭМП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Сравнение двух предметов по длине.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а работой дворник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- воспитывать у детей уважение к труду взросл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\И «Найди свой цвет», «Бегите ко мне», «Волк и зайцы» - учить ориентироваться в пространст- ве, различать основные цвета спектра, учить бегать, не наталкиваясь друг на друг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по развитию движений. (игры с элементами спорта)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то дальше бросит?» - развивать координацию движений, умение придавать силу броску, с Лизой,Юлей,Мирославо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деятельности детей с снегом , лопатки для снега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гимнасти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ая игра «Времена года» на развитие логического мышления, памяти. Драматизация сказки «Рукавичка» - развивать творческие способност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–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 xml:space="preserve">«Мой весёлый звонки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подпрыгивать на двух ногах, внимательно слуш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конструктором  - развивать самостоятельность, внимание, интерес, формировать умение строить по образцу, учить оценивать свою работу, играть с постройками, с Вероникой,Тимерхано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в строительном уголке. Цель: учить детей строить по образцу, играть вместе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 у кормушки. П\игра: «Птицы и кошка» (по аналогии Воробушки и автомобиль»)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 xml:space="preserve">                   Дата: 02.12.2021</w:t>
        <w:tab/>
        <w:tab/>
        <w:tab/>
        <w:tab/>
        <w:tab/>
        <w:tab/>
        <w:t xml:space="preserve">                        День недели: Четверг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игра  «Погреем пальчики», на развитие моторики рук. Чтение детям рассказа Л. Воронковой «Снег идет» - познакомить детей с рассказом, предложить детям поделиться  их собственными впечатлениями от снегопа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Что забыл нарисовать художник?» - учить правильно, употреблять имена сущ. единств. и множественного числа родительного падеж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 «Угадай-ка» - на развитие умения соотносить цветное изображение с контурным, смотреть на один и тот же предмет с разных точек зрения, с Ярославом,Малико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вершенствовать умение есть аккуратно, самостоятельно, проглатывать пищу, не оставляя ее за щекой. Побуждать пользоваться салфетко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лив растений Привлечение детей к показ способа полива Формировать понимание, что растениям необходимы свет и вода, за ними нужно ухаживать. Учить вместе с воспитателем готовить оборудование Воспитывать желание ухаживать за растениями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комендовать посетить с детьми зоопарк, побеседовать об увиденных животны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играть в дид. игры на активизацию словарного запаса (употреблять в речи названий животных и их детенышей в форме единственного и множественного числа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эстетическое развит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Рисование «Вьюга – завирух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Физкультура на воздухе  По плану воспитате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живой природой - познакомить детей с изменениями в природе. Учить различать, что где растет. Развивать память, мышл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Зайцы и волк», «Снежная карусель», «Найди свое место» упражнять в беге. Развивать внимание, ловкость, учить согласовывать движения друг с другом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по развитию движений. (игры с элементами спорта). Ходьба по короткой и длинной дорожке - закреплять представления о длине, с Лёней,Софией Д.,Софией Л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ая бесед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2"/>
                <w:kern w:val="0"/>
                <w:sz w:val="22"/>
                <w:szCs w:val="22"/>
                <w:lang w:val="ru-RU" w:eastAsia="ru-RU" w:bidi="ar-SA"/>
              </w:rPr>
              <w:t xml:space="preserve">«Как правильно </w:t>
            </w:r>
            <w:r>
              <w:rPr>
                <w:rFonts w:eastAsia="" w:cs="Times New Roman" w:ascii="Times New Roman" w:hAnsi="Times New Roman"/>
                <w:spacing w:val="-10"/>
                <w:kern w:val="0"/>
                <w:sz w:val="22"/>
                <w:szCs w:val="22"/>
                <w:lang w:val="ru-RU" w:eastAsia="ru-RU" w:bidi="ar-SA"/>
              </w:rPr>
              <w:t>переходить улицу» - п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знакомить детей со светофором, назначением каждого цвета. Выявить имеющиеся у детей сведения о светофор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уборке снега на участк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вигательная активн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Перелет птиц» -  развивать у детей выдержку, умение двигаться по сигналу. Упражнять в беге, лазани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16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гимнасти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Времена года» - развивать логическое мышление, памя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аматиз. сказки «Рукавичка» - развивать творческие способности детей. Чтение стихотворения   Н. Саксонской «Маша варежку надела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«Угадай, чего не стало?» для усвоения формы родительного падежа множественного числа существительных, с Мироном,Таисией,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нош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ороводная игра «Ровным кругом». Цель: учить образовывать круг, держась за руки и водить хоровод то в одну сторону то в другую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1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ать как взрослые и дети ходят по очищенным дорожкам, которые почистил дворник. Цель: продолжать воспитывать уважение к труду взрослых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П/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« Снег кружится» - учить детей соотносить действия с действиями товарищей в соответствии с текст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>Дата: 03.12.2021</w:t>
        <w:tab/>
        <w:tab/>
        <w:tab/>
        <w:tab/>
        <w:tab/>
        <w:tab/>
        <w:t xml:space="preserve">          День недели: Пятница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южетно-ролевая игра: « В магазин за подарками» -формировать умение выполнять несколько действий с одним предметом и переносить знакомые действия с одного объекта на друг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Что взять на прогулку?» - учить употреблять имена существительные в именительном падеже единственного числа; игра способствует развитию памяти.(по карточкам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идактические игры: складывание пирамидки из 5-8 колец разной величины; складывание узора из геометрической мозаики Пальчиковая гимнастика -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 на ветках снег»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мелкой моторики,  координации движений пальцев рук, с Ярославом,Кирой.Мирославо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 о зиме. Показать детям, что зима – красивое время года; зимой не только можно любоваться красотой зимнего пейзажа, но и принимать активное участие в зимних развлечениях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сти с родителями беседу на тему: «Одежда детей в группе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дение с детьми в домашних условиях закаливающих процедур и утренней гимнастики, регулярных прогулок на свежем воздухе с целью совершенствования привычки к здоровьесберегающему поведению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 эстетическое  развитие  Музыка  по плану музыкального руководите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эстетическое развитие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Лепка на картоне «Снежинки»</w:t>
            </w:r>
            <w:bookmarkStart w:id="0" w:name="_GoBack"/>
            <w:bookmarkEnd w:id="0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 за снегом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-  рассмотреть с детьми как красиво падает снег, украшая дома и дере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Два мороза», «Снежинки», «Замри» - упражнять в беге, учить внимательно слушать команды, закреплять умение соблюдать правила игры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по развитию движений. Ходьба на носках - закреплять умение ходить с согласованным движением рук и ног, с Костей Е.,Егор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рмирование умений быстро и аккуратно одеваться, правильно обуваться – с подгруппой, индивид. (каждый день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еятельность детей 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частке, игры с выносным материалом – развитие навыков совместной игровой деятельности. Трудовые поручения – собрать игрушк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гимнасти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нсценировка сказки: «Заюшкина избушка» - учить детей слушать сказку в инсценированном варианте; воспитывать любовь к животным. Беседа «Что бывает зимой?» - уточнить характерные особенности зимы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роительная игра «Санки для зверят».Учить детей выкладывать из частей конструктора. Продолжать учить различать длинную и короткую грань. Воспитывать желание выполнять постройку по образцу, сТаисией,Вероникой,Даш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по формированию ЗОЖ. Если кто-то заболе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закрепить знание о том, что при серьёзной травме необходимо вызвать врача «скорой помощ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уголке  ИЗО:  пластилин, соленое тесто. Трафареты – круги для закрашивания, восковые мелки, тонированная бумаг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ый, театр – сказка «Рукавичка»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w w:val="101"/>
                <w:kern w:val="0"/>
                <w:sz w:val="22"/>
                <w:szCs w:val="22"/>
                <w:lang w:val="ru-RU" w:eastAsia="ru-RU" w:bidi="ar-SA"/>
              </w:rPr>
              <w:t>Игры детей с выносным материалом. С/р игры по выбору детей. П\и «Лохматый пёс» -учить двигаться в соответствии с текстом, упражнять в беге. Д/и «Ловкая пара» - развивать глазомер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c68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character" w:styleId="C0" w:customStyle="1">
    <w:name w:val="c0"/>
    <w:basedOn w:val="DefaultParagraphFont"/>
    <w:qFormat/>
    <w:rsid w:val="0079377d"/>
    <w:rPr/>
  </w:style>
  <w:style w:type="character" w:styleId="C34" w:customStyle="1">
    <w:name w:val="c34"/>
    <w:basedOn w:val="DefaultParagraphFont"/>
    <w:qFormat/>
    <w:rsid w:val="0079377d"/>
    <w:rPr/>
  </w:style>
  <w:style w:type="character" w:styleId="C3" w:customStyle="1">
    <w:name w:val="c3"/>
    <w:basedOn w:val="DefaultParagraphFont"/>
    <w:qFormat/>
    <w:rsid w:val="0079377d"/>
    <w:rPr/>
  </w:style>
  <w:style w:type="character" w:styleId="C32" w:customStyle="1">
    <w:name w:val="c32"/>
    <w:basedOn w:val="DefaultParagraphFont"/>
    <w:qFormat/>
    <w:rsid w:val="0079377d"/>
    <w:rPr/>
  </w:style>
  <w:style w:type="character" w:styleId="C30" w:customStyle="1">
    <w:name w:val="c30"/>
    <w:basedOn w:val="DefaultParagraphFont"/>
    <w:qFormat/>
    <w:rsid w:val="00d728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4" w:customStyle="1">
    <w:name w:val="c4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0" w:customStyle="1">
    <w:name w:val="c20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7" w:customStyle="1">
    <w:name w:val="c17"/>
    <w:basedOn w:val="Normal"/>
    <w:qFormat/>
    <w:rsid w:val="004546d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6F643AE-A76A-4094-BBF0-80B9BB50B6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  <Pages>5</Pages>
  <Words>2406</Words>
  <Characters>13715</Characters>
  <CharactersWithSpaces>16089</CharactersWithSpaces>
  <Paragraphs>3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35:00Z</dcterms:created>
  <dc:creator>user</dc:creator>
  <dc:description/>
  <dc:language>en-US</dc:language>
  <cp:lastModifiedBy>79518000584</cp:lastModifiedBy>
  <cp:lastPrinted>2021-09-29T07:29:00Z</cp:lastPrinted>
  <dcterms:modified xsi:type="dcterms:W3CDTF">2022-05-15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